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orksheet 7</w:t>
      </w:r>
    </w:p>
    <w:p>
      <w:pPr>
        <w:pStyle w:val="Heading2"/>
        <w:jc w:val="center"/>
        <w:rPr/>
      </w:pPr>
      <w:r>
        <w:rPr/>
        <w:t>NYHT - Interpersonal Communi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  Date: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2963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riefly describe: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40"/>
              </w:rPr>
              <w:t>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was having the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t was ab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one (friendly / formal / chat / request etc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cial express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dy langu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stur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guage used</w:t>
            </w:r>
          </w:p>
        </w:tc>
      </w:tr>
      <w:tr>
        <w:trPr>
          <w:trHeight w:val="296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riefly describe: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40"/>
              </w:rPr>
              <w:t>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was having the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t was ab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one (friendly / formal / chat / request etc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9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cial express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dy langu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stur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guage us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200" w:leader="none"/>
      </w:tabs>
      <w:rPr/>
    </w:pPr>
    <w:r>
      <w:rPr>
        <w:rFonts w:cs="Century Gothic" w:ascii="Century Gothic" w:hAnsi="Century Gothic"/>
      </w:rPr>
      <w:t>Interpersonal Communication</w:t>
      <w:tab/>
      <w:tab/>
      <w:t>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09:00Z</dcterms:created>
  <dc:creator>Lucie Tonkin</dc:creator>
  <dc:description/>
  <cp:keywords/>
  <dc:language>en-US</dc:language>
  <cp:lastModifiedBy>WalkerL</cp:lastModifiedBy>
  <dcterms:modified xsi:type="dcterms:W3CDTF">2011-03-11T00:46:00Z</dcterms:modified>
  <cp:revision>4</cp:revision>
  <dc:subject/>
  <dc:title>Worksheet 7</dc:title>
</cp:coreProperties>
</file>